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Title:  ALGEBRAIC PROPERTIES AND OPERATION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 MATHEMATICAL PRACT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801"/>
      </w:tblGrid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ch of the following is closest to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?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1440" w:hanging="360"/>
              <w:rPr/>
            </w:pPr>
            <w:r>
              <w:rPr/>
              <w:t>2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144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ColorfulListAccent1"/>
              <w:numPr>
                <w:ilvl w:val="0"/>
                <w:numId w:val="3"/>
              </w:numPr>
              <w:ind w:left="1440" w:hanging="360"/>
              <w:rPr/>
            </w:pPr>
            <w:r>
              <w:rPr/>
              <w:t>Pi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1440" w:hanging="360"/>
              <w:rPr/>
            </w:pPr>
            <w:r>
              <w:rPr/>
              <w:t>2.75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e the following on a number line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>-4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>¾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>2.5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1440" w:hanging="360"/>
              <w:rPr/>
            </w:pPr>
            <w:r>
              <w:rPr/>
              <w:t>Pi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1440" w:hanging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airs of numbers are equivalent?  (You may have more than one answer)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oMath>
            </m:oMathPara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Is the following correct or not?  Please explain.</w:t>
            </w:r>
          </w:p>
          <w:p>
            <w:pPr>
              <w:pStyle w:val="Normal"/>
              <w:rPr/>
            </w:pPr>
            <w:r>
              <w:rPr/>
              <w:t>3x – 2(4x</w:t>
            </w:r>
            <w:r>
              <w:rPr>
                <w:vertAlign w:val="superscript"/>
              </w:rPr>
              <w:t>2</w:t>
            </w:r>
            <w:r>
              <w:rPr/>
              <w:t xml:space="preserve"> – 5x)</w:t>
            </w:r>
          </w:p>
          <w:p>
            <w:pPr>
              <w:pStyle w:val="Normal"/>
              <w:rPr/>
            </w:pPr>
            <w:r>
              <w:rPr/>
              <w:t>3x – 8x</w:t>
            </w:r>
            <w:r>
              <w:rPr>
                <w:vertAlign w:val="superscript"/>
              </w:rPr>
              <w:t>2</w:t>
            </w:r>
            <w:r>
              <w:rPr/>
              <w:t xml:space="preserve"> – 10x</w:t>
            </w:r>
          </w:p>
          <w:p>
            <w:pPr>
              <w:pStyle w:val="Normal"/>
              <w:rPr/>
            </w:pPr>
            <w:r>
              <w:rPr/>
              <w:t>-7x – 8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position w:val="-11"/>
              </w:rPr>
            </w:pPr>
            <w:r>
              <w:rPr/>
              <w:t xml:space="preserve">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·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position w:val="-13"/>
                <w:sz w:val="28"/>
                <w:szCs w:val="28"/>
              </w:rPr>
            </w:pPr>
            <w:r>
              <w:rPr>
                <w:rFonts w:cs="Verdana" w:ascii="Verdana" w:hAnsi="Verdana"/>
                <w:position w:val="-13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plify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to the area of the below shape when you double the length and width of the shape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25425</wp:posOffset>
                      </wp:positionV>
                      <wp:extent cx="786765" cy="539750"/>
                      <wp:effectExtent l="10160" t="9525" r="8890" b="31750"/>
                      <wp:wrapTight wrapText="bothSides">
                        <wp:wrapPolygon edited="0">
                          <wp:start x="-9" y="21600"/>
                          <wp:lineTo x="-9" y="0"/>
                          <wp:lineTo x="21591" y="0"/>
                          <wp:lineTo x="21591" y="21600"/>
                          <wp:lineTo x="-9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3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bc1ff"/>
                                  </a:gs>
                                  <a:gs pos="100000">
                                    <a:srgbClr val="3f80cd"/>
                                  </a:gs>
                                </a:gsLst>
                                <a:lin ang="5400000"/>
                              </a:gra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f80cd" stroked="t" o:allowincell="t" style="position:absolute;margin-left:73.5pt;margin-top:17.75pt;width:61.9pt;height:42.45pt;mso-wrap-style:none;v-text-anchor:middle">
                      <v:fill o:detectmouseclick="t" color2="#9bc1ff"/>
                      <v:stroke color="#4a7ebb" weight="1908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/>
              <w:tab/>
              <w:tab/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Compare and contrast rational and irrational numbers and given one example of ea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42240</wp:posOffset>
                      </wp:positionV>
                      <wp:extent cx="2286000" cy="1490345"/>
                      <wp:effectExtent l="9525" t="0" r="9525" b="311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490400"/>
                                <a:chOff x="0" y="0"/>
                                <a:chExt cx="2286000" cy="14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6280"/>
                                  <a:ext cx="2286000" cy="92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36360"/>
                                  <a:ext cx="1042560" cy="103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0"/>
                                  <a:ext cx="10782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11.2pt;width:180pt;height:117.35pt" coordorigin="380,224" coordsize="3600,2347">
                      <v:rect id="shape_0" stroked="t" o:allowincell="t" style="position:absolute;left:380;top:1116;width:3599;height:1454;mso-wrap-style:none;v-text-anchor:middle">
                        <v:fill o:detectmouseclick="t" on="false"/>
                        <v:stroke color="black" weight="19080" joinstyle="miter" endcap="flat"/>
                        <v:shadow on="t" obscured="f" color="gray"/>
                        <w10:wrap type="none"/>
                      </v:rect>
                      <v:oval id="shape_0" fillcolor="white" stroked="t" o:allowincell="t" style="position:absolute;left:1447;top:281;width:1641;height:1626;mso-wrap-style:none;v-text-anchor:middle">
                        <v:fill o:detectmouseclick="t" type="solid" color2="black"/>
                        <v:stroke color="black" weight="19080" joinstyle="miter" endcap="flat"/>
                        <v:shadow on="t" obscured="f" color="gray"/>
                        <w10:wrap type="none"/>
                      </v:oval>
                      <v:rect id="shape_0" fillcolor="white" stroked="f" o:allowincell="t" style="position:absolute;left:1417;top:224;width:1697;height:877;mso-wrap-style:none;v-text-anchor:middle">
                        <v:fill o:detectmouseclick="t" type="solid" color2="black"/>
                        <v:stroke color="#3465a4" joinstyle="round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Calculate the cost of carpet and hardwood for the following room.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Diameter = 4 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5 f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17 feet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Hardwood Cost = $30 per square yard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Carpet Cost=  $12 per square ya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udents choose a different number system (e.g. Mayan, binary, base 5, etc.)  Use the internet or other resources to research this number system.  Write an explanation of the system (audience:  other students in the class), create original problems (8 total:  2 addition, 2 subtraction, 2 multiplication, and 2 division), and write a separate answer key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next class period students will exchange number system projects to learn about another number system and complete the student-created problems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ath.wichita.edu/history/topics/num-sy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An irrational number is …   How might an irrational number be used?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A rational number is …   How might an irrational number be used?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 xml:space="preserve">Writing should stay in the English Department; they are more than happy to let math stay in the math department; as most of them never passed a math class outside of Math 101 in college.  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 xml:space="preserve">Exit Ticket:  Describe in writing how one could use the distributive property to multiply these two number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Century Gothic" w:hAnsi="Century Gothic" w:eastAsia="Cambria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wichita.edu/history/topics/num-sy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7:22:00Z</dcterms:created>
  <dc:creator>user</dc:creator>
  <dc:description/>
  <cp:keywords/>
  <dc:language>en-US</dc:language>
  <cp:lastModifiedBy>Bashford</cp:lastModifiedBy>
  <dcterms:modified xsi:type="dcterms:W3CDTF">2011-06-03T17:22:00Z</dcterms:modified>
  <cp:revision>2</cp:revision>
  <dc:subject/>
  <dc:title>Assessment Items</dc:title>
</cp:coreProperties>
</file>